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</w:rPr>
        <w:t xml:space="preserve">Biharkeresztes Város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7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játszótéri eszközök felújításáról, cseréjéről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z önkormányzat tulajdonában lévő játszótereken a játszótéri eszköznek megfelelőségi igazolással és tanúsítvánnyal kell rendelkeznie, ideértve a jogszabály hatályba lépése előtt telepített és a saját készítésű játszótéri elemeket is. A játszóterek teljeskörű felülvizsgálatát kizárólag az erre kijelölt szervezet, a Tisza Park Kft. végezheti, mely eredményeképp a játszótéri eszközök megfelelő, részben megfelelő és nem megfelelő minősítést kapnak. A részben megfelelő eszköz kijavítását a karbantartási útmutatók alapján az üzemeltető elvégeztetheti, a nem megfelelő eszköz, amely a biztonságossági követelményeknek nem felel meg, az üzemeltetőnek kötelező elbonta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isza Park Kft. az üzemeltetésünkben lévő 6 játszótéren a játszótéri eszközök előzetes szakmai konzultációját, helyszíni vizsgálatát elvégezte. A megállapítások alapján szükséges a felújítások elvégzése, valamint a nem használható eszközök elbon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Kérem az előterjesztés megtárgyalását, amelyhez javaslom elfogadni az alább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H a t á r o z a t i  j a v a s l a t - o t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/>
        <w:t>Biharkeresztes Város Önkormányzat Képviselő-testülete az önkormányzat tulajdonában álló játszótereken található fa játékok, elemek felújítását elvégezteti, valamint a balesetveszélyes, tönkrement játékokat cseréli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Cs/>
        </w:rPr>
      </w:pPr>
      <w:r>
        <w:rPr/>
        <w:t>A Képviselő-testület a játszótéri eszközök javíttatására és cseréjére …………. Ft. összeget biztosít a 2025. évi költségvetése terhére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Dani Béla Péter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 xml:space="preserve"> </w:t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>Biharkeresztes, 2025. augusztus 4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/>
        </w:rPr>
        <w:tab/>
        <w:t>Dani Béla Péter</w:t>
        <w:br/>
        <w:tab/>
      </w:r>
      <w:r>
        <w:rPr/>
        <w:t xml:space="preserve">polgármester </w:t>
      </w:r>
    </w:p>
    <w:sectPr>
      <w:type w:val="nextPage"/>
      <w:pgSz w:w="11906" w:h="16838"/>
      <w:pgMar w:left="1417" w:right="1417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20016411899827024gmailm4143925310838857348gmailgi">
    <w:name w:val="m_20016411899827024gmail-m_-4143925310838857348gmail-g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6:11:00Z</dcterms:created>
  <dc:creator>Polgármesteri Hivatal</dc:creator>
  <dc:description/>
  <cp:keywords/>
  <dc:language>en-US</dc:language>
  <cp:lastModifiedBy>Biharkeresztesi Közös Önkormányzati Hivatal</cp:lastModifiedBy>
  <cp:lastPrinted>1995-11-21T17:41:00Z</cp:lastPrinted>
  <dcterms:modified xsi:type="dcterms:W3CDTF">2025-08-04T11:33:00Z</dcterms:modified>
  <cp:revision>14</cp:revision>
  <dc:subject/>
  <dc:title>Biharkeresztes Város Önkormányzat</dc:title>
</cp:coreProperties>
</file>